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625434417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7351937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